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ztažné body n9, n10 a pozorovací vrty s0/i a s0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stavební povolení a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e. dokladová část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>
          <w:bCs/>
          <w:color w:val="002060"/>
          <w:sz w:val="28"/>
        </w:rPr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3 / 403</w:t>
      </w:r>
    </w:p>
    <w:p>
      <w:pPr>
        <w:pStyle w:val="Normal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Seznam dokladů:</w:t>
      </w:r>
    </w:p>
    <w:p>
      <w:pPr>
        <w:pStyle w:val="Normal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.ON Servisní, s.r.o., České Budějo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WE Distribuční služby, s.r.o., Brn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eská telekomunikační infrastruktura, a.s., Prah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RAVSKÁ VODÁRENSKÁ, a.s., Olomou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odí Moravy, s.p., Brn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Ú Slušovice, Stavební úřad, Slušovi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Ú Vizovice, Vizo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znam z 1. výrobního výboru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6-06-01T14:12:00Z</cp:lastPrinted>
  <dcterms:modified xsi:type="dcterms:W3CDTF">2016-07-21T07:41:00Z</dcterms:modified>
  <cp:revision>11</cp:revision>
  <dc:subject/>
  <dc:title> </dc:title>
</cp:coreProperties>
</file>